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Quinta Aparición </w:t>
      </w:r>
    </w:p>
    <w:p>
      <w:pPr>
        <w:pStyle w:val="Normal"/>
        <w:ind w:left="-1260" w:right="5058" w:hanging="0"/>
        <w:jc w:val="center"/>
        <w:rPr>
          <w:rFonts w:ascii="AGaramond" w:hAnsi="AGaramond" w:cs="AGaramond"/>
          <w:sz w:val="20"/>
        </w:rPr>
      </w:pPr>
      <w:r>
        <w:rPr>
          <w:rFonts w:cs="AGaramond" w:ascii="AGaramond" w:hAnsi="AGaramond"/>
          <w:sz w:val="20"/>
        </w:rPr>
        <w:t>Jueves, 13 de Septiembre</w:t>
      </w:r>
    </w:p>
    <w:p>
      <w:pPr>
        <w:pStyle w:val="Normal"/>
        <w:ind w:left="-1260" w:right="5058" w:hanging="0"/>
        <w:jc w:val="center"/>
        <w:rPr>
          <w:rFonts w:ascii="AGaramond" w:hAnsi="AGaramond" w:cs="AGaramond"/>
          <w:sz w:val="20"/>
        </w:rPr>
      </w:pPr>
      <w:r>
        <w:rPr>
          <w:rFonts w:cs="AGaramond" w:ascii="AGaramond" w:hAnsi="AGaramond"/>
          <w:sz w:val="20"/>
        </w:rPr>
      </w:r>
    </w:p>
    <w:p>
      <w:pPr>
        <w:pStyle w:val="Textodebloque"/>
        <w:jc w:val="both"/>
        <w:rPr/>
      </w:pPr>
      <w:r>
        <w:rPr>
          <w:rFonts w:eastAsia="AGaramond"/>
        </w:rPr>
        <w:t xml:space="preserve">    </w:t>
      </w:r>
      <w:r>
        <w:rPr/>
        <w:t xml:space="preserve">Al aproximarse la hora, fui a Cova de Iría con Jacinta y Francisco entre numerosas personas (unas treinta mil) que nos dejaban andar solo con dificultad.   Los caminos estaban apiñados de gente; todos querían ver y hablar; allí no había respetos humanos.   Mucha gente del pueblo y hasta señoras y caballeros, consiguiendo romper por entre la muchedumbre que alrededor nuestro se agolpaba, venían a postrarse de hinojos delante de nosotros pidiéndonos que presentásemos sus necesidades a Nuestra Señora.   Otros, no consiguiendo llegar junto a nosotros, clamaban de lejos. Uno de ellos: ¡Por el amor de Dios, pidan a Nuestra Señora que,  cure a mi hijo que está impedido. Otro: Que cure al mío, que está ciego.  </w:t>
      </w:r>
    </w:p>
    <w:p>
      <w:pPr>
        <w:pStyle w:val="Textodebloque"/>
        <w:jc w:val="both"/>
        <w:rPr/>
      </w:pPr>
      <w:r>
        <w:rPr/>
        <w:t>Otro:  El mío, que es sordo!.   ¡Que me traiga a mi marido y a mi hijo, que están en la guerra!  ¡Que convierta a un pecador, que me de salud, que estoy tuberculoso!, ... etc.</w:t>
      </w:r>
    </w:p>
    <w:p>
      <w:pPr>
        <w:pStyle w:val="Textodebloque"/>
        <w:jc w:val="both"/>
        <w:rPr/>
      </w:pPr>
      <w:r>
        <w:rPr>
          <w:rFonts w:eastAsia="AGaramond"/>
        </w:rPr>
        <w:t xml:space="preserve">    </w:t>
      </w:r>
      <w:r>
        <w:rPr/>
        <w:t>Allí aparecían todas las miserias de la pobre humanidad y algunos gritaban subidos a los árboles  y a las tapias con el fin de vernos pasar.   Diciendo a unos que sí, dando la mano a otros para ayudarles a levantarse del polvo de la tierra e íbamos andando gracias a algunos caballeros que nos iban abriendo paso entre la muchedumbre.   Ahora cuando leo estas escenas encantadoras del Nuevo Testamento, del paso de Nuestro Señor por Palestina, pienso en nuestros pobres caminos y sendas de Ajustrel, Fátima y Cova de Iría; y doy gracias a Dios ofreciéndole la fe de nuestra pobre gente portuguesa.            Y pienso si  ellos  podían  humillarse  como lo  hicieron  ante  tres  pobres  niños,  solo  porque ... esos</w:t>
      </w:r>
    </w:p>
    <w:p>
      <w:pPr>
        <w:pStyle w:val="Textodebloque"/>
        <w:jc w:val="both"/>
        <w:rPr/>
      </w:pPr>
      <w:r>
        <w:rPr/>
      </w:r>
    </w:p>
    <w:p>
      <w:pPr>
        <w:pStyle w:val="Textodebloque"/>
        <w:jc w:val="center"/>
        <w:rPr/>
      </w:pPr>
      <w:r>
        <w:rPr/>
        <w:t>- 14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1260" w:right="5058" w:hanging="0"/>
      <w:jc w:val="center"/>
    </w:pPr>
    <w:rPr>
      <w:rFonts w:ascii="AGaramond" w:hAnsi="AGaramond" w:cs="AGaramond"/>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6:51:00Z</dcterms:created>
  <dc:creator>RAUL MORENO</dc:creator>
  <dc:description/>
  <dc:language>en-US</dc:language>
  <cp:lastModifiedBy>ING. RAUL MORENO LOPEZ</cp:lastModifiedBy>
  <cp:lastPrinted>2000-10-14T13:45:00Z</cp:lastPrinted>
  <dcterms:modified xsi:type="dcterms:W3CDTF">2002-05-12T17:09:00Z</dcterms:modified>
  <cp:revision>5</cp:revision>
  <dc:subject/>
  <dc:title>Quinta Aparición </dc:title>
</cp:coreProperties>
</file>